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493"/>
        <w:gridCol w:w="3028"/>
        <w:gridCol w:w="2403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</w:tc>
      </w:tr>
      <w:tr>
        <w:trPr>
          <w:trHeight w:val="773" w:hRule="atLeast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CHER NAME (that’s you)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an Cannon (this is me)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 Content: Science (In general)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urses 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 Units COVERED in each course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th (physical) Scienc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th’s interior/structur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 typ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logic dating (relative/ isotope)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e tectonic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ros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imate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thquakes/volcanoe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ck layer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tronomy 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iology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ells: (this is huge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Photosynthesis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nergy cycles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-structur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NA/RN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volution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-funct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Meiosis/Mitosis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Genetics  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str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mic structur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ounds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transfer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ic tabl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ysical properties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equation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Physics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ws of mot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ight and Sound wav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Gravity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nergy transfer (as it applies to physics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Electric Currents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Magnetism 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Vector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Velocity/ Acceleration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 xml:space="preserve">Concepts and skills students will need to have (and I will need to teach) (fill in ALL the boxes!)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would have to teach the internal structure of the Earth in order for the students to understand the how geologic process work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y assigning each student a color (red, yellow, and blue) I could use the class to demonstrate the concept of natural selec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concept of plate tectonics, and the history of the concept could be taught by utilizing computer programs and various CD-ROM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or Chemistry, I would review how to read and use a periodic table and give the students an opportunity to use the table to identify elemen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e students can witness the incredible power of earthquakes and volcanoes via video clips after preliminary lectures.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I could have a team challenge within the class of who can draw randomly selected elements on the board with the correct components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ing particular websites, the students will be able to locate the epicenters of various earthquakes.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Allow groups of students balance a series of chemical equations.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ve a rock lab, the students can see and feel the differences between the three basic rock types.  Also, discover the properties (hardness, grain-size, etc) of the rocks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reezing, boiling, and pH lab experiments for the students will help their understanding of physical properti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understanding of erosion and the rock cycle should help the students understand how certain rocks are created. (a slideshow of the fountain formation (Red Rocks) will show real examples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or Physics, I would go over the principle foundation of motion (Newton’s laws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reate an activity that will demonstrate how expansive geologic time really is.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llow the students find the velocity of a falling object by allowing them to physically drop and time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r Biology, I would start with the cell; the components; structure; and functions of the cell.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each the concept of vectors and how they apply to force and resistance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b use of microscopes to allow the students to investigate the cell and actually have “hands on” interac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Allow the student to construct circuit boards to broaden their understanding of resistors and basic current properties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 the students about carbon-dating and it’s practical applic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y showing the students the “right hand rule”  they will be able to determine magnetic field direction, current direction and direction of force.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06:00Z</dcterms:created>
  <dc:creator>Denver Public Schools</dc:creator>
  <dc:description/>
  <cp:keywords/>
  <dc:language>en-US</dc:language>
  <cp:lastModifiedBy>Brian  Cannon</cp:lastModifiedBy>
  <dcterms:modified xsi:type="dcterms:W3CDTF">2010-01-31T19:36:00Z</dcterms:modified>
  <cp:revision>3</cp:revision>
  <dc:subject/>
  <dc:title/>
</cp:coreProperties>
</file>